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附件</w:t>
      </w:r>
      <w:r>
        <w:rPr>
          <w:rFonts w:cs="宋体" w:ascii="宋体" w:hAnsi="宋体"/>
          <w:color w:val="000000"/>
          <w:sz w:val="36"/>
          <w:szCs w:val="36"/>
        </w:rPr>
        <w:t>8</w:t>
      </w:r>
      <w:r>
        <w:rPr>
          <w:rFonts w:ascii="宋体" w:hAnsi="宋体" w:cs="宋体"/>
          <w:color w:val="000000"/>
          <w:sz w:val="36"/>
          <w:szCs w:val="36"/>
        </w:rPr>
        <w:t>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国家奖学金、励志奖学金、国家助学金评审推荐报告表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lang w:eastAsia="zh-CN"/>
        </w:rPr>
        <w:t>学院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：                                      年度：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20</w:t>
      </w:r>
      <w:r>
        <w:rPr>
          <w:rFonts w:eastAsia="楷体_GB2312;楷体" w:ascii="楷体_GB2312;楷体" w:hAnsi="楷体_GB2312;楷体"/>
          <w:color w:val="000000"/>
          <w:sz w:val="28"/>
          <w:szCs w:val="28"/>
          <w:lang w:val="en-US" w:eastAsia="zh-CN"/>
        </w:rPr>
        <w:t>20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年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03"/>
        <w:gridCol w:w="4480"/>
      </w:tblGrid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评审推荐报告应包括</w:t>
            </w: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国家奖助学金评审依据、评审程序、分配名额和评审结果等基本情况。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本次奖助学金评审，经学生本人申请，班级评审，各班级公示   工作日，院内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u w:val="single"/>
              </w:rPr>
              <w:t>有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成立评审小组，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u w:val="single"/>
              </w:rPr>
              <w:t>有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召开党政联席会议讨论，院内公示   工作日。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u w:val="single"/>
              </w:rPr>
              <w:t>有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异议。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val="en-US" w:eastAsia="zh-CN"/>
              </w:rPr>
              <w:t>院内公示日期为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val="en-US" w:eastAsia="zh-CN"/>
              </w:rPr>
              <w:t>年  月  日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val="en-US" w:eastAsia="zh-CN"/>
              </w:rPr>
              <w:t xml:space="preserve">--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val="en-US" w:eastAsia="zh-CN"/>
              </w:rPr>
              <w:t>月  日。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部意见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院长：</w:t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日期：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院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(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部）党总支负责人：</w:t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/>
              <w:ind w:firstLine="210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52:00Z</dcterms:created>
  <dc:creator>walkinnet</dc:creator>
  <dc:description/>
  <dc:language>en-US</dc:language>
  <cp:lastModifiedBy>lenovo</cp:lastModifiedBy>
  <dcterms:modified xsi:type="dcterms:W3CDTF">2020-10-08T06:22:48Z</dcterms:modified>
  <cp:revision>3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